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. № 1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емента планировочной структуры: ул. Адмиралтейска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Советская, ул. Валявкина, просп. Никольск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ул. Адмиралтейская, ул. Советская, ул. Валявкина, просп. Никольский, подлежащей комплексному развитию площадью 0,1589 га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81.9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04.7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°51.4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00.5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5.3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°00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01.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5.7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°57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41.9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21.2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°00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9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20.2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43.6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°23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06.9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30.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°23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8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85.9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08.8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°33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81.9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04.7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ул. Адмиралтейская, ул. Советская, ул. Валявкина, просп. Никольский, подлежащей комплексному развитию площадью 0,2135 га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23.4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73.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°13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5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38.8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55.6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°58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54.1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70.9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°43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60.3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65.9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°37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73.4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78.7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°50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82.0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70.3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°28.9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99.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92.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08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19.2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14.3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°36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19.9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13.6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°23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8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35.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29.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°55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39.4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34.3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°55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29.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43.7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°40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926.0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46.7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°14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7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99.7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18.3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°11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81.8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98.3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°05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78.4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201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°14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74.8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97.7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°48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75.3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96.8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°45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5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64.2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2.7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°31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58.2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0.7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°45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56.7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0.6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°09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45.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67.9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°03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32.4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80.9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°45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23.4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73.1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lang w:eastAsia="ru-RU"/>
        </w:rPr>
      </w:pPr>
      <w:r>
        <w:rPr>
          <w:lang w:eastAsia="ru-RU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06:00Z</dcterms:created>
  <dc:creator>Завацкая Мария Владимировна</dc:creator>
  <dc:description/>
  <dc:language>en-US</dc:language>
  <cp:lastModifiedBy>Вешнякова Елена Ивановна</cp:lastModifiedBy>
  <cp:lastPrinted>2024-06-20T16:32:00Z</cp:lastPrinted>
  <dcterms:modified xsi:type="dcterms:W3CDTF">2024-06-25T04:06:00Z</dcterms:modified>
  <cp:revision>2</cp:revision>
  <dc:subject/>
  <dc:title/>
</cp:coreProperties>
</file>